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РБИ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Заказчик:  </w:t>
      </w:r>
      <w:r>
        <w:rPr>
          <w:i/>
          <w:sz w:val="28"/>
          <w:szCs w:val="28"/>
          <w:u w:val="single"/>
        </w:rPr>
        <w:t>Карданов А.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28"/>
          <w:szCs w:val="28"/>
        </w:rPr>
        <w:t>Документация по внесению изменений в документацию по планировке территории (проект межевания территории) части кадастрового квартала 01:08:0514001 по улице Остапенко Н.И. в городе Майкопе, утвержденная постановлением Администрации муниципального образования «Город Майкоп» от 02.10.2019 № 1222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 xml:space="preserve">Основная часть межевания территории и материалы по обоснованию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ООО  «ОРБИТА»                                                                    Винокуров А.С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  <w:r>
              <w:rPr>
                <w:sz w:val="28"/>
                <w:szCs w:val="28"/>
              </w:rPr>
              <w:t>Текстовая часть проекта межевания территории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3. Чертеж межевания территории М. 1:10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териалы по обоснованию проекта межевания территории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Чертеж границ существующих земельных участков. Чертеж, отображающий местоположение существующих объектов капитального строительства М. 1:10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Чертеж границ зон с особыми условиями использования территории М. 1:10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3. </w:t>
            </w:r>
            <w:r>
              <w:rPr>
                <w:sz w:val="28"/>
                <w:szCs w:val="28"/>
                <w:lang w:eastAsia="ru-RU"/>
              </w:rPr>
              <w:t>Чертеж границ особо охраняемых природных территори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теж границ территорий объектов культурного наслед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теж границ лесничеств, участковых лесничеств, лесных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варталов, лесотаксационных выделов или их частей М. б/м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39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2-08-22T23:39:00Z</dcterms:modified>
  <cp:revision>9</cp:revision>
  <dc:subject/>
  <dc:title> </dc:title>
</cp:coreProperties>
</file>